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Exercise</w:t>
      </w:r>
    </w:p>
    <w:p>
      <w:pPr>
        <w:pStyle w:val="Normal"/>
        <w:rPr/>
      </w:pPr>
      <w:r>
        <w:rPr>
          <w:sz w:val="40"/>
        </w:rPr>
        <w:tab/>
        <w:t>In pairs, write a program that will, given some info about a person, compute if a given person is sick and what should be done about it. Starter code is provided in the form of a HTML webpage that calls a JavaScript file.</w:t>
      </w:r>
    </w:p>
    <w:p>
      <w:pPr>
        <w:pStyle w:val="Normal"/>
        <w:rPr>
          <w:sz w:val="40"/>
        </w:rPr>
      </w:pPr>
      <w:r>
        <w:rPr>
          <w:sz w:val="40"/>
        </w:rPr>
        <w:tab/>
        <w:t>Program behavior: in giving your diagnosis, use the name of the person. If the temperature is at or above 103 (regardless of other factors), tell them they’re sick and should take Medicine X. If the temperature’s at or above 101 (but below 103) and they’ve been near a sick person, tell them they’re sick and should take Medicine Y (a weaker form of Medicine X); if it’s at or above 101 (but below 103) and they haven’t been near a sick person, tell them to rest and come back in 2 days. If it’s at or above 99 (but below 101) tell them to rest and come back in 2 days. If it’s below 98 and they have been near a sick person, tell them to eat chicken noodle soup, just in case. In all other cases, tell them that they seem healthy.</w:t>
      </w:r>
    </w:p>
    <w:p>
      <w:pPr>
        <w:pStyle w:val="Normal"/>
        <w:rPr>
          <w:sz w:val="40"/>
        </w:rPr>
      </w:pPr>
      <w:r>
        <w:rPr>
          <w:sz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5:19:00Z</dcterms:created>
  <dc:creator>B</dc:creator>
  <dc:description/>
  <cp:keywords/>
  <dc:language>en-US</dc:language>
  <cp:lastModifiedBy>B</cp:lastModifiedBy>
  <dcterms:modified xsi:type="dcterms:W3CDTF">2013-02-02T15:20:00Z</dcterms:modified>
  <cp:revision>1</cp:revision>
  <dc:subject/>
  <dc:title/>
</cp:coreProperties>
</file>